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bookmarkStart w:id="0" w:name="_Hlk524819853"/>
      <w:bookmarkEnd w:id="0"/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Всероссийская олимпиада школьников по праву 2018-2019уч.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Школьный эта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6"/>
          <w:sz w:val="24"/>
          <w:szCs w:val="24"/>
        </w:rPr>
        <w:t>11 класс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10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w w:val="106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07"/>
        <w:gridCol w:w="1073"/>
        <w:gridCol w:w="283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ете один правильный вариант ответа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Высказывание о том, что «государство есть продукт общества на известной ступени развития» принадлежит: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юдвигу Гумпловичу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ридриху Энгельсу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ристотелю 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Владимиру Лени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Мононормы регулируют общественные отношения в обществе: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осударственно организованном 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 xml:space="preserve">первобытном 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ннеклассовом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юб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>Соединение в раннеклассовом государстве в одних руках светской и верховной религиозной власти носит название: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теократ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лигарх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хлократия</w:t>
            </w:r>
          </w:p>
          <w:p>
            <w:pPr>
              <w:pStyle w:val="Style19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втокра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ое законодательство при регулировании семейных отношений:</w:t>
            </w:r>
          </w:p>
          <w:p>
            <w:pPr>
              <w:pStyle w:val="4"/>
              <w:widowControl w:val="false"/>
              <w:numPr>
                <w:ilvl w:val="0"/>
                <w:numId w:val="8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именяется</w:t>
            </w:r>
          </w:p>
          <w:p>
            <w:pPr>
              <w:pStyle w:val="4"/>
              <w:widowControl w:val="false"/>
              <w:numPr>
                <w:ilvl w:val="0"/>
                <w:numId w:val="8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тся без ограничений</w:t>
            </w:r>
          </w:p>
          <w:p>
            <w:pPr>
              <w:pStyle w:val="4"/>
              <w:widowControl w:val="false"/>
              <w:numPr>
                <w:ilvl w:val="0"/>
                <w:numId w:val="8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тся только к имущественным отношениям</w:t>
            </w:r>
          </w:p>
          <w:p>
            <w:pPr>
              <w:pStyle w:val="4"/>
              <w:widowControl w:val="false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именяется только к семейным отношениям, не урегулированным семейным законодательством постольку, поскольку это не противоречит существу семейных отнош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ы в сфере семейного права рассматривают:</w:t>
            </w:r>
          </w:p>
          <w:p>
            <w:pPr>
              <w:pStyle w:val="4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уды общей юрисдикции</w:t>
            </w:r>
          </w:p>
          <w:p>
            <w:pPr>
              <w:pStyle w:val="4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битражные суды</w:t>
            </w:r>
          </w:p>
          <w:p>
            <w:pPr>
              <w:pStyle w:val="4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ейские суды</w:t>
            </w:r>
          </w:p>
          <w:p>
            <w:pPr>
              <w:pStyle w:val="4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енальные су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чный договор не может:</w:t>
            </w:r>
          </w:p>
          <w:p>
            <w:pPr>
              <w:pStyle w:val="31"/>
              <w:widowControl w:val="false"/>
              <w:numPr>
                <w:ilvl w:val="0"/>
                <w:numId w:val="15"/>
              </w:numPr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правовой режим имущества, приобретенного до заключения брака</w:t>
            </w:r>
          </w:p>
          <w:p>
            <w:pPr>
              <w:pStyle w:val="31"/>
              <w:widowControl w:val="false"/>
              <w:numPr>
                <w:ilvl w:val="0"/>
                <w:numId w:val="15"/>
              </w:numPr>
              <w:spacing w:before="0" w:after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граничивать правоспособность и дееспособность супругов</w:t>
            </w:r>
          </w:p>
          <w:p>
            <w:pPr>
              <w:pStyle w:val="31"/>
              <w:widowControl w:val="false"/>
              <w:numPr>
                <w:ilvl w:val="0"/>
                <w:numId w:val="15"/>
              </w:numPr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права и обязанности супругов в отношении жилых помещений</w:t>
            </w:r>
          </w:p>
          <w:p>
            <w:pPr>
              <w:pStyle w:val="Style19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ава и обязанности супругов по взаимному содерж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чный трудовой договор может заключаться по инициативе: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(комиссии) по охране труда организации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одателя либо работника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в службы занятости 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в федеральной инспекции тру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ытания для большинства работников при приеме на работу не может превышать: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 недель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й недели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и месяцев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ех месяцев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 сверх установленной продолжительности рабочего дня – это: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сверхурочные работы 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ормированный рабочий день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уг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е врем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отношения, в которых управомоченному лицу противостоит неопределенный круг обязанностей субъектов относятся к: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бсолютным правоотношениям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сительным правоотношениям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щным правоотношениям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ственным правоотнош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а договора – это: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от договора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тороны отказаться от договора без согласия другой стороны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договор может противоречить императивным нормам закона</w:t>
            </w:r>
          </w:p>
          <w:p>
            <w:pPr>
              <w:pStyle w:val="Style19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о участников заключать договор и самостоятельно определять предмет и условия догово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поримая сделка может быть признана судом недействительной со дня, когда лицо узнало или должно было узнать об обстоятельствах, являющихся основанием недействительности сделки в течение: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лет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ти лет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лет</w:t>
            </w:r>
          </w:p>
          <w:p>
            <w:pPr>
              <w:pStyle w:val="Style19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-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о не являющееся стороною в сделке, а лишь подтверждающее тот факт, что участник сделки выразил свою волю на ее заключение –: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анец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ник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укоприкладч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ка юридического лица, выходящая за пределы его правоспособности относится к сделкам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ственным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поримым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роками содержания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ль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ступление с материальным составом считается оконченным с момента: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ия деяния 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ения преступления 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я умысла </w:t>
            </w:r>
          </w:p>
          <w:p>
            <w:pPr>
              <w:pStyle w:val="Default"/>
              <w:widowControl w:val="false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наступления общественно опасных послед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ля уяснения содержания нормы бланкетная диспозиция отсылает к нормам:</w:t>
            </w:r>
          </w:p>
          <w:p>
            <w:pPr>
              <w:pStyle w:val="Default"/>
              <w:widowControl w:val="fals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овного права </w:t>
            </w:r>
          </w:p>
          <w:p>
            <w:pPr>
              <w:pStyle w:val="Default"/>
              <w:widowControl w:val="fals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м толкования </w:t>
            </w:r>
          </w:p>
          <w:p>
            <w:pPr>
              <w:pStyle w:val="Default"/>
              <w:widowControl w:val="fals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м административного права </w:t>
            </w:r>
          </w:p>
          <w:p>
            <w:pPr>
              <w:pStyle w:val="Default"/>
              <w:widowControl w:val="false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ной отрасли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аждане РФ, совершившие преступление на территории иностранного государства, но задержанные на территории РФ, данному государству:</w:t>
            </w:r>
          </w:p>
          <w:p>
            <w:pPr>
              <w:pStyle w:val="Default"/>
              <w:widowControl w:val="false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да выдаются </w:t>
            </w:r>
          </w:p>
          <w:p>
            <w:pPr>
              <w:pStyle w:val="Default"/>
              <w:widowControl w:val="false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не выдаются </w:t>
            </w:r>
          </w:p>
          <w:p>
            <w:pPr>
              <w:pStyle w:val="Default"/>
              <w:widowControl w:val="false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гут быть не выданы </w:t>
            </w:r>
          </w:p>
          <w:p>
            <w:pPr>
              <w:pStyle w:val="Default"/>
              <w:widowControl w:val="false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гут быть выда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возможность применения уголовной ответственности дважды за одно и то же преступление относится к принципу: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праведливости 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ны 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манизма </w:t>
            </w:r>
          </w:p>
          <w:p>
            <w:pPr>
              <w:pStyle w:val="Default"/>
              <w:widowControl w:val="false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424242"/>
              </w:rPr>
            </w:pPr>
            <w:r>
              <w:rPr>
                <w:color w:val="424242"/>
              </w:rPr>
              <w:t>Решение о назначении местного референдума принимается:</w:t>
            </w:r>
          </w:p>
          <w:p>
            <w:pPr>
              <w:pStyle w:val="Style20"/>
              <w:numPr>
                <w:ilvl w:val="0"/>
                <w:numId w:val="10"/>
              </w:numPr>
              <w:spacing w:before="0" w:after="0"/>
              <w:jc w:val="both"/>
              <w:rPr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представительным органом местного самоуправления;</w:t>
            </w:r>
          </w:p>
          <w:p>
            <w:pPr>
              <w:pStyle w:val="Style20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исполнительным органом местного самоуправления;</w:t>
            </w:r>
          </w:p>
          <w:p>
            <w:pPr>
              <w:pStyle w:val="Style20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главой муниципального образования;</w:t>
            </w:r>
          </w:p>
          <w:p>
            <w:pPr>
              <w:pStyle w:val="Style20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>муниципальной избирательной комисс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Согласно Конституции Российской Федерации устанавливать свои государственные языки имеют право:</w:t>
            </w:r>
          </w:p>
          <w:p>
            <w:pPr>
              <w:pStyle w:val="Style20"/>
              <w:numPr>
                <w:ilvl w:val="0"/>
                <w:numId w:val="18"/>
              </w:numPr>
              <w:spacing w:before="0" w:after="0"/>
              <w:jc w:val="both"/>
              <w:rPr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республики;</w:t>
            </w:r>
          </w:p>
          <w:p>
            <w:pPr>
              <w:pStyle w:val="Style20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автономная область;</w:t>
            </w:r>
          </w:p>
          <w:p>
            <w:pPr>
              <w:pStyle w:val="Style20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автономные округа;</w:t>
            </w:r>
          </w:p>
          <w:p>
            <w:pPr>
              <w:pStyle w:val="Style20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>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полностью правильный отв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е зад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 Трудовой договор – это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 в интересах, под управлением и контролем работодателя, соблюдать правила внутреннего трудового распорядка, действующие у данного работодател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 – полное определение; ошибочное или неполное определение – 0 баллов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 Опека – эт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ид семейного устройства малолетних (несовершеннолетние до 14 лет), оставшихся без попеч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родител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, а также форма защиты прав и интерес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раждани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, призна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уд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недееспособны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вследствие психического расстройств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 – полное определение; ошибочное или неполное определение – 0 баллов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: Преступление – эт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новно совершенное общество опасно деяние, запрещенное Уголовным кодексом РФ под угрозой наказ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 – полное определение; ошибочное или неполное определение – 0 баллов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онятие: _________________________________________ - э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 или попечительство над ребенком или детьми, которые осуществляются по договору о приемной семье, заключаемому между органом опеки и попечительства и приемными родителями или приемным родителем, на срок, указанный в этом договоре.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емная семь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 – правильное понятие; ошибочное или неполное понятие – 0 баллов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понятие: _________________________________________ - э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которая 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 – правильное понятие; ошибочное или неполное понятие – 0 баллов)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УМВД России по Томской области отказал в приеме на работу на вакантную должность оперуполномоченного уголовного розыска гражданину России Тамасу, мотивируя это тем, что последний незадолго до этого приобрел греческое гражданство и теперь является гражданином с двойным граждан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ны ли действия начальника отдела кадров?</w:t>
            </w:r>
          </w:p>
          <w:p>
            <w:pPr>
              <w:pStyle w:val="Style20"/>
              <w:spacing w:before="28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, законны. Гражданин не может быть принят на службу в органы внутренних дел если он </w:t>
            </w:r>
            <w:bookmarkStart w:id="1" w:name="dst101150"/>
            <w:bookmarkEnd w:id="1"/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меет вид на жительство или иной документ, подтверждающий право на его постоянное проживание на территории иностранного государства. (ст. 17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Федерального закона «О службе в органах внутренних дел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»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1 балл за верный краткий ответ, 2 балла за верное по смыслу обоснование; если обоснование неверное по смыслу или отсутствует, за него ставится 0 баллов; 1 балл за обоснование в данной задаче невозможен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ихина, признанная судом недееспособной вследствие психического расстройства, подарила годовой комплект журнала, изданного в 1885 г., соседу Торину. Муж Воронихиной потребовал от Торина возврата журналов. Торин отказался, пояснив, что он не просил Воронихину дарить ему эти журналы и взял их потому, что она настаивала их принять.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жет ли Воронихин добиться с помощью суда возврата Ториным журналы?</w:t>
            </w:r>
          </w:p>
          <w:p>
            <w:pPr>
              <w:pStyle w:val="Style20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, может. От имени гражданина, признанного недееспособным, сделки совершает ег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www.consultant.ru/document/Cons_doc_LAW_294692/c761b9fe3e38148a2c378a50f8d38d4897c513f2/" \l "dst10018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опекун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(ст. 29 ГК РФ), то есть недееспособное лицо самостоятельно не может совершать никакие сделки. Ничтожна сделка, совершенная гражданином, признанным недееспособным вследствие психического расстройства. </w:t>
            </w:r>
            <w:bookmarkStart w:id="2" w:name="dst373"/>
            <w:bookmarkEnd w:id="2"/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ждая из сторон такой сделки обязана возвратить другой все полученное в натуре, а при невозможности возвратить полученное в натуре - возместить его стоимость. (ст. 171 ГК РФ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1 балл за верный краткий ответ, 2 балла за верное по смыслу обоснование; если обоснование неверное по смыслу или отсутствует, за него ставится 0 баллов; 1 балл за обоснование в данной задаче невозможен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Вьетнама Хо Чтан Сю, являясь студентом одного из российских вузов, занимался в г. Москве вымогательством денег у своих соотечестве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но ли привлечь Хо Чтан Сю к уголовной ответственность по уголовному законодательству РФ?</w:t>
            </w:r>
          </w:p>
          <w:p>
            <w:pPr>
              <w:pStyle w:val="Style20"/>
              <w:spacing w:before="28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, можно. Все лица, совершившие преступление на территории РФ подлежат ответственности по УК РФ. (ст. 11 УК РФ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1 балл за верный краткий ответ, 2 балла за верное по смыслу обоснование; если обоснование неверное по смыслу или отсутствует, за него ставится 0 баллов; 1 балл за обоснование в данной задаче невозможен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6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524819853"/>
      <w:bookmarkEnd w:id="3"/>
      <w:r>
        <w:rPr>
          <w:rFonts w:cs="Times New Roman" w:ascii="Times New Roman" w:hAnsi="Times New Roman"/>
          <w:sz w:val="24"/>
          <w:szCs w:val="24"/>
        </w:rPr>
        <w:t>Максимальное количество баллов - 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86;&#1076;&#1080;&#1090;&#1077;&#1083;&#1080;" TargetMode="External"/><Relationship Id="rId3" Type="http://schemas.openxmlformats.org/officeDocument/2006/relationships/hyperlink" Target="https://ru.wikipedia.org/wiki/&#1043;&#1088;&#1072;&#1078;&#1076;&#1072;&#1085;&#1080;&#1085;" TargetMode="External"/><Relationship Id="rId4" Type="http://schemas.openxmlformats.org/officeDocument/2006/relationships/hyperlink" Target="https://ru.wikipedia.org/wiki/&#1057;&#1091;&#1076;" TargetMode="External"/><Relationship Id="rId5" Type="http://schemas.openxmlformats.org/officeDocument/2006/relationships/hyperlink" Target="https://ru.wikipedia.org/wiki/&#1044;&#1077;&#1077;&#1089;&#1087;&#1086;&#1089;&#1086;&#1073;&#1085;&#1086;&#1089;&#1090;&#1100;" TargetMode="External"/><Relationship Id="rId6" Type="http://schemas.openxmlformats.org/officeDocument/2006/relationships/hyperlink" Target="http://www.consultant.ru/document/cons_doc_LAW_122329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54:00Z</dcterms:created>
  <dc:creator>Светлана Селивановская</dc:creator>
  <dc:description/>
  <dc:language>en-US</dc:language>
  <cp:lastModifiedBy>Gulnar</cp:lastModifiedBy>
  <cp:lastPrinted>2018-09-29T07:53:00Z</cp:lastPrinted>
  <dcterms:modified xsi:type="dcterms:W3CDTF">2018-09-29T04:54:00Z</dcterms:modified>
  <cp:revision>2</cp:revision>
  <dc:subject/>
  <dc:title/>
</cp:coreProperties>
</file>